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  <w:tab w:val="center" w:pos="9395" w:leader="none"/>
        </w:tabs>
        <w:ind w:left="1620" w:right="0" w:firstLine="900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ab/>
        <w:t>Голосування депутатів районної ради сьомого скликання 11 листопад 2020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615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811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210"/>
      </w:tblGrid>
      <w:tr>
        <w:trPr>
          <w:trHeight w:val="239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Б депутата        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Бондар А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Брюховецький        В.Б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. Булах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Герасько В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Горова Ю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6. Гриб А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7. Дзюба В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. Євтушенко С.В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9. Євченко О.Д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0. Желіхівський І.С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 Іванюк М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 Іванько П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13.Іващенко Б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 Клименко О.М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Кривуля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Марченко Т.О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 Міщук В.Ф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 Миколаєнко О.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9. Мужайл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 Нагай М.В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 Олех М.П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2. Примак В.О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 Прокопенко М.І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4. Протащук С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5. Рамот Л.М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6. Риженко С.І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27. Рубан О.Г.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 Салій П.Г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 Сергієнко Д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Сипливий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Супрун А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2. Таценко І.А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Шатан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Шевченко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+» - «за»;  «-» -«проти»; «у» – «утримався»; «в» - відсутній; «н» - не голосува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лічильної комісії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– Євченко О.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– Герасько В.В.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 – Гриб А.М.</w:t>
        <w:tab/>
      </w:r>
    </w:p>
    <w:sectPr>
      <w:type w:val="nextPage"/>
      <w:pgSz w:orient="landscape" w:w="16838" w:h="11906"/>
      <w:pgMar w:left="284" w:right="284" w:gutter="0" w:header="0" w:top="53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12:00Z</dcterms:created>
  <dc:creator>Пользователь Windows</dc:creator>
  <dc:description/>
  <dc:language>en-US</dc:language>
  <cp:lastModifiedBy>рада</cp:lastModifiedBy>
  <cp:lastPrinted>2020-11-11T10:49:00Z</cp:lastPrinted>
  <dcterms:modified xsi:type="dcterms:W3CDTF">2017-11-02T13:21:00Z</dcterms:modified>
  <cp:revision>82</cp:revision>
  <dc:subject/>
  <dc:title>Список </dc:title>
</cp:coreProperties>
</file>